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6647172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8738302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2120643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4832657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7264235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2223886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7142775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3458274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8515646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