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2112210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658880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9261089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5355634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6133408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6261213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8463268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7104388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8799392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