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2699578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248177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946208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13651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9609403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0819265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5981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5839245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0882844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